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Title"/>
        <w:widowControl/>
        <w:spacing w:lineRule="exact" w:line="32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типовой формы контракта с лицом, назначаемым на должность главы местной администрации по контракту»</w:t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2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типовую форму контракта с лицом, назначаемым на должность главы местной администрации по контракту, утверждённую Законом Ульяновской области от 6 сентября 2007 года № 135-ЗО «Об утверждении типовой формы контракта с лицом, назначаемым на должность главы местной администрации по контракту» («Ульяновская правда» от 08.09.2007 № 76; от 07.10.2009 № 81), изменение, изложив подпункт 6.1.12 пункта 6.1 раздела 6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12. Принимать без письменного разрешения главы муниципального образования награды, почё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46:00Z</dcterms:created>
  <dc:creator>владелец</dc:creator>
  <dc:description/>
  <cp:keywords/>
  <dc:language>en-US</dc:language>
  <cp:lastModifiedBy>user</cp:lastModifiedBy>
  <cp:lastPrinted>2011-09-27T17:17:00Z</cp:lastPrinted>
  <dcterms:modified xsi:type="dcterms:W3CDTF">2011-10-11T11:44:00Z</dcterms:modified>
  <cp:revision>8</cp:revision>
  <dc:subject/>
  <dc:title>ЗАКОН</dc:title>
</cp:coreProperties>
</file>